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48 к протоколу</w:t>
      </w:r>
    </w:p>
    <w:p>
      <w:pPr>
        <w:pStyle w:val="Normal"/>
        <w:ind w:firstLine="6237"/>
        <w:rPr/>
      </w:pPr>
      <w:r>
        <w:rPr>
          <w:rFonts w:cs="Arial" w:ascii="Arial" w:hAnsi="Arial"/>
          <w:color w:val="000000"/>
          <w:sz w:val="20"/>
          <w:szCs w:val="20"/>
        </w:rPr>
        <w:t>МГС № 45-2014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TextBodyIndent"/>
        <w:ind w:left="0" w:righ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о ходе  реализации Программы по созданию и применению 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i w:val="false"/>
        </w:rPr>
        <w:t>межгосударственных стандартных образцов состава и свойств веществ и материалов на 2011 – 2015 годы.</w:t>
      </w:r>
    </w:p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За период, прошедший после 44-го заседания МГС, в рамках Программы по созданию и применению межгосударственных стандартных образцов состава и свойств веществ и материалов на 2011–2015 годы специалистами Российской Федерации разработано 11 типов национальных СО по позициям, приведенным в таблиц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268"/>
        <w:gridCol w:w="4962"/>
      </w:tblGrid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иц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о национальному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естру С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СО</w:t>
            </w:r>
          </w:p>
        </w:tc>
      </w:tr>
      <w:tr>
        <w:trPr>
          <w:trHeight w:val="637" w:hRule="atLeast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Российская Федерация, разработчик – ФГУП «УНИИМ»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</w:rPr>
              <w:t>ГСО 10273-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 изотопного состава никеля, обогащенного изотопом Ni</w:t>
            </w:r>
            <w:r>
              <w:rPr>
                <w:rFonts w:cs="Arial" w:ascii="Arial" w:hAnsi="Arial"/>
                <w:color w:val="000000"/>
                <w:vertAlign w:val="superscript"/>
              </w:rPr>
              <w:t>60</w:t>
            </w:r>
            <w:r>
              <w:rPr>
                <w:rFonts w:cs="Arial" w:ascii="Arial" w:hAnsi="Arial"/>
                <w:color w:val="000000"/>
              </w:rPr>
              <w:t>, в азотнокислом растворе (Ni</w:t>
            </w:r>
            <w:r>
              <w:rPr>
                <w:rFonts w:cs="Arial" w:ascii="Arial" w:hAnsi="Arial"/>
                <w:color w:val="000000"/>
                <w:vertAlign w:val="superscript"/>
              </w:rPr>
              <w:t>60</w:t>
            </w:r>
            <w:r>
              <w:rPr>
                <w:rFonts w:cs="Arial" w:ascii="Arial" w:hAnsi="Arial"/>
                <w:color w:val="000000"/>
              </w:rPr>
              <w:t xml:space="preserve">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СО 10277-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</w:rPr>
              <w:t>СО массовой доли никеля (II) в растворе (Ni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СО 10274-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</w:rPr>
              <w:t>CO изотопного состава свинца, обогащенного изотопом Pb</w:t>
            </w:r>
            <w:r>
              <w:rPr>
                <w:rFonts w:cs="Arial" w:ascii="Arial" w:hAnsi="Arial"/>
                <w:color w:val="000000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</w:rPr>
              <w:t>, в азотнокислом растворе (Pb</w:t>
            </w:r>
            <w:r>
              <w:rPr>
                <w:rFonts w:cs="Arial" w:ascii="Arial" w:hAnsi="Arial"/>
                <w:color w:val="000000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</w:rPr>
              <w:t xml:space="preserve">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СО 10278-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 массовой доли свинца (II) в растворе (Pb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</w:rPr>
              <w:t>ГСО 10272-2013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 состава глицина (СГ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СО 10235-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 массовой доли изомеров ГХЦГ в картофеле (ПП-К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СО 10276-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 массовой доли металлов в шлаке медеплавильного производств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ШМ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</w:rPr>
              <w:t>ГСО 10275-20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 состава свинца азотнокислого</w:t>
            </w:r>
          </w:p>
        </w:tc>
      </w:tr>
      <w:tr>
        <w:trPr>
          <w:trHeight w:val="21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ая Федераци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разработчики АНО НПО «ИНТЕГРСО», ООО «ИНТЕГРСО»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СО 10403-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 фракционного состава нефтепродуктов при атмосферном давлении (ФС-1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СО 10404-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 фракционного состава нефтепродуктов при атмосферном давлении (ФС-2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СО 10405-20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 фракционного состава нефтепродуктов при атмосферном давлении (ФС-3)</w:t>
            </w:r>
          </w:p>
        </w:tc>
      </w:tr>
    </w:tbl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Документы на перечисленные СО готовятся к отправке в страны  Содружества для их  признания  в качестве межгосударственны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 Знак Знак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i/>
      <w:iCs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32:00Z</dcterms:created>
  <dc:creator>Osintseva</dc:creator>
  <dc:description/>
  <cp:keywords/>
  <dc:language>en-US</dc:language>
  <cp:lastModifiedBy>Сонец</cp:lastModifiedBy>
  <cp:lastPrinted>2007-08-22T10:57:00Z</cp:lastPrinted>
  <dcterms:modified xsi:type="dcterms:W3CDTF">2014-06-13T09:32:00Z</dcterms:modified>
  <cp:revision>2</cp:revision>
  <dc:subject/>
  <dc:title>Приложение  № 1  к письму № 253</dc:title>
</cp:coreProperties>
</file>